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2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rections: Define each word and include the part of speech.  Write a sentence for each word on the back of this page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romatic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ccommodat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boister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commodi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compacted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delud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dissipat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requisit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sabl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tawd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0:30:00Z</dcterms:created>
  <dc:creator>lcipriano</dc:creator>
  <dc:description/>
  <cp:keywords/>
  <dc:language>en-US</dc:language>
  <cp:lastModifiedBy>lcipriano</cp:lastModifiedBy>
  <cp:lastPrinted>2010-08-31T09:20:00Z</cp:lastPrinted>
  <dcterms:modified xsi:type="dcterms:W3CDTF">2010-09-09T20:30:00Z</dcterms:modified>
  <cp:revision>2</cp:revision>
  <dc:subject/>
  <dc:title>Name: ____________________________________</dc:title>
</cp:coreProperties>
</file>